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July 2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0" w:hanging="360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0-10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dopt and Implementing a 2020 Handbook for Town of Plattsburgh Employe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resolution 019-203 authorized the Town to engaged services of Ronni M. Travers of Public Sector HR Consultants, LLC; an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the Town has received a copy of the proposed 2020 employee handbook for Tow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Plattsburgh employees; </w:t>
      </w:r>
      <w:r>
        <w:rPr>
          <w:rFonts w:eastAsia="Times New Roman" w:cs="Times New Roman" w:ascii="Times New Roman" w:hAnsi="Times New Roman"/>
          <w:sz w:val="24"/>
          <w:szCs w:val="20"/>
        </w:rPr>
        <w:t>therefore, be it</w:t>
      </w: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subject to review by the Town Attorney that the Supervisor be authorized, to accept the Town of Plattsburgh employee hand book and, be it further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 xml:space="preserve">that a copy of new Town of Plattsburgh employee handbook be given to each employee to have and the acknowledgement place in each personnel fil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</w:rPr>
        <w:t xml:space="preserve">Thomas E. Wood                                                    </w:t>
        <w:tab/>
        <w:tab/>
        <w:tab/>
        <w:tab/>
        <w:tab/>
        <w:tab/>
        <w:tab/>
        <w:t>Meg E. LeFevre</w:t>
        <w:tab/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 xml:space="preserve">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 xml:space="preserve">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9:25:00Z</dcterms:created>
  <dc:creator>Deb Patnode</dc:creator>
  <dc:description/>
  <cp:keywords/>
  <dc:language>en-US</dc:language>
  <cp:lastModifiedBy>Deb Patnode</cp:lastModifiedBy>
  <cp:lastPrinted>2020-07-01T09:44:00Z</cp:lastPrinted>
  <dcterms:modified xsi:type="dcterms:W3CDTF">2020-07-01T13:44:00Z</dcterms:modified>
  <cp:revision>4</cp:revision>
  <dc:subject/>
  <dc:title/>
</cp:coreProperties>
</file>